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заданий  по русскому языку 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Запиши предложения под диктовку</w:t>
      </w:r>
    </w:p>
    <w:p>
      <w:pPr>
        <w:pStyle w:val="Style15"/>
        <w:ind w:left="283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сеннее пробужд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есной вся природа оживает. Ярко светит весеннее солнце. Тает последний снег. Бегут по дорогам говорливые ручьи. Веселые скворцы прилетают с юга и вьют гнезда. На проталинках появляется зеленая молодая травка. Радостно встречают весну малыши. Они пускают в лужах корабл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ши из текста по 1 слову с разными орфограммами, рядом напиши проверочные слов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веряемым безударным гласным в кор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арным согласным в кор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непроизносимым согласны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пиши 3 предложение, подчеркни главные и второстепенные члены, укажи, какими частями речи они выражены. 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 Выпиши из диктанта слово, в котором букв меньше, чем звуков. </w:t>
      </w:r>
      <w:r>
        <w:rPr>
          <w:rFonts w:cs="Times New Roman" w:ascii="Times New Roman" w:hAnsi="Times New Roman"/>
          <w:sz w:val="24"/>
          <w:szCs w:val="24"/>
        </w:rPr>
        <w:t>Поставь в слове ударение, раздели дугой на слоги, сделай звукобуквенный анализ (транскрипцию, определи количество букв, звуков, гласных, согласных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left="283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евая доро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рузья шагали из деревни по дороге. Около рощи они шли по тропинке. На поляне ребята свернули с тропинки и направились к реке. Речная прохлада освежила путников. У речки в стогу сена сидела группа ребят. Кругом тишь. На слабом ветерке шелестят листья березки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пиши первое предложение, подчеркни главные и второстепенные члены, укажи, какими частями речи они выражены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пиши из диктанта слово, в котором звуков меньше, чем букв. </w:t>
      </w:r>
      <w:r>
        <w:rPr>
          <w:rFonts w:cs="Times New Roman" w:ascii="Times New Roman" w:hAnsi="Times New Roman"/>
          <w:sz w:val="24"/>
          <w:szCs w:val="24"/>
        </w:rPr>
        <w:t>Поставь в слове ударение, раздели дугой на слоги, сделай звукобуквенный анализ (транскрипцию, определи количество букв, звуков, гласных, согласных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Замени в первом предложении глагол близким по значению словом. Запиши это слово.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изнеси данные ниже слова, поставь в них знак ударения над ударными гласным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зяла, документ, диалог, звоним, магазин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лфавит, брала, начала, километр, каталог, жаворонок, занята, квартал, сантиметр, портфель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Запиши слова, вставляя пропущенную букву. Рядом подпиши проверочные слова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дос.ный - …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ё.кий - …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.винка  - …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с.ный - …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я.кий - …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.ринка - …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иши слова с безударной гласной в корне слова. Обозначь   орфограмму. Напиши рядом проверочное слово: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Снеговой, тяжёлый, больница, вылепить, лисья, гибки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Ледовый, весёлый, осенью, выследить, птичья, низки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 Вставь пропущенные буквы окончаний. Укажи род, число и падеж: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В  зелён…    трав…   _____род, _____число, _____падеж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 нов…   лестниц…    _____род, _____число, _____падеж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 маленьк…  ёлочк…  _____род, _____число, _____падеж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 ясн…   неб…             _____род, _____число, _____падеж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5. Определи род, число, падеж и склонение существительного.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По дороге -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Из леса –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Перед домом -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На окнах -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ерез лес –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елью –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 медведях –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 Укажи склонение и падеж имен существительных, вставь окончание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ол… -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матер… -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трад… -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дочер… -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лошад… -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дедушк…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 Разбери слова по составу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жарник, водопад, весенняя, котят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одник, самокат, осенняя, лисят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селый, игрушка, самолет, новая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Разбери предложение по членам предложения. Выпиши словосочетания, обозначь главное слово: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реннее   солнце    осветило   опушку    лес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розрачный лёд сковал   речку   льдо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ые    воробушки    купаются   в   пыл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i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40:00Z</dcterms:created>
  <dc:creator>215</dc:creator>
  <dc:description/>
  <cp:keywords/>
  <dc:language>en-US</dc:language>
  <cp:lastModifiedBy>201</cp:lastModifiedBy>
  <dcterms:modified xsi:type="dcterms:W3CDTF">2022-02-24T04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2</vt:lpwstr>
  </property>
</Properties>
</file>